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21</w:t>
      </w:r>
      <w:r>
        <w:rPr>
          <w:sz w:val="48"/>
          <w:szCs w:val="48"/>
          <w:vertAlign w:val="superscript"/>
        </w:rPr>
        <w:t>st</w:t>
      </w:r>
      <w:r>
        <w:rPr>
          <w:sz w:val="48"/>
          <w:szCs w:val="48"/>
        </w:rPr>
        <w:t xml:space="preserve"> In Nelson: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Flights to Nelson: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76200</wp:posOffset>
            </wp:positionV>
            <wp:extent cx="4572000" cy="3399790"/>
            <wp:effectExtent l="0" t="0" r="0" b="0"/>
            <wp:wrapTight wrapText="bothSides">
              <wp:wrapPolygon edited="0">
                <wp:start x="5607" y="17590"/>
                <wp:lineTo x="5607" y="14812"/>
                <wp:lineTo x="3563" y="14812"/>
                <wp:lineTo x="3563" y="17590"/>
                <wp:lineTo x="5607" y="1759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0414" t="23877" r="33324" b="9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lights to Hamilton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07315</wp:posOffset>
            </wp:positionV>
            <wp:extent cx="4229100" cy="3253105"/>
            <wp:effectExtent l="0" t="0" r="0" b="0"/>
            <wp:wrapTight wrapText="bothSides">
              <wp:wrapPolygon edited="0">
                <wp:start x="6400" y="12167"/>
                <wp:lineTo x="6400" y="9416"/>
                <wp:lineTo x="4458" y="9416"/>
                <wp:lineTo x="4458" y="12167"/>
                <wp:lineTo x="6400" y="1216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2496" t="16663" r="33324" b="1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Flight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The flights to Nelson will cost me $186. The flight back will also cost me $186. I am not going to get travel insurance as I can not afford it. I will be flying on grab a seat flights and will be in Nelson on the 1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>, 17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nd 1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of January 2012. The present for my mate will cost about $60-$8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 my trip I will be spend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otel: $200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esent: $70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Flights: $372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eals: $150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axi and Bus: $70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ther (snacks, DVD’s): $100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pending money: $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verall cost: $1062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Hotel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Web"/>
        <w:rPr/>
      </w:pPr>
      <w:r>
        <w:rPr/>
        <w:t>Arcadia Motel is situated just 3 minutes’ walk from Tahunanui Beach. It has a solar-heated swimming pool and rooms with well-equipped kitchens. Wi-Fi access and daily newspapers are free.</w:t>
      </w:r>
    </w:p>
    <w:p>
      <w:pPr>
        <w:pStyle w:val="NormalWeb"/>
        <w:rPr/>
      </w:pPr>
      <w:r>
        <w:rPr/>
        <w:t>The studios and apartments at Arcadia Motel Nelson feature a DVD player, TV with satellite channels and a tea/coffee maker. Some rooms offer a private spa bath.</w:t>
      </w:r>
    </w:p>
    <w:p>
      <w:pPr>
        <w:pStyle w:val="NormalWeb"/>
        <w:rPr/>
      </w:pPr>
      <w:r>
        <w:rPr/>
        <w:t>Breakfast can be delivered to guest rooms each morning. Arcadia Motel has outdoor barbecue facilities for guest use.</w:t>
      </w:r>
    </w:p>
    <w:p>
      <w:pPr>
        <w:pStyle w:val="NormalWeb"/>
        <w:rPr/>
      </w:pPr>
      <w:r>
        <w:rPr/>
        <w:t>Many of Nelson’s restaurants, bars and cafes are within a 15-minute walk. Nelson Links Golf Course is 1 km away. Nelson Airport is 5 minutes’ drive from Arcadia Motel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eneral </w:t>
      </w:r>
    </w:p>
    <w:p>
      <w:pPr>
        <w:pStyle w:val="Normal"/>
        <w:rPr/>
      </w:pPr>
      <w:r>
        <w:rPr/>
        <w:t xml:space="preserve">Newspapers, Garden, Non-Smoking Roo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drawing>
          <wp:inline distT="0" distB="0" distL="0" distR="0">
            <wp:extent cx="7620" cy="7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Activities </w:t>
      </w:r>
    </w:p>
    <w:p>
      <w:pPr>
        <w:pStyle w:val="Normal"/>
        <w:rPr/>
      </w:pPr>
      <w:r>
        <w:rPr/>
        <w:t xml:space="preserve">Golf Course (within 3 km), BBQ Facilities, Outdoor Swimming Pool, Outdoor Swimming Pool (season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Services </w:t>
      </w:r>
    </w:p>
    <w:p>
      <w:pPr>
        <w:pStyle w:val="Normal"/>
        <w:rPr/>
      </w:pPr>
      <w:r>
        <w:rPr/>
        <w:t xml:space="preserve">Babysitting/Child Services, Laundry, Breakfast in the Room, Car Hire, Tour Desk, Fax/Photocopy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drawing>
          <wp:inline distT="0" distB="0" distL="0" distR="0">
            <wp:extent cx="7620" cy="7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Internet</w:t>
      </w:r>
    </w:p>
    <w:p>
      <w:pPr>
        <w:pStyle w:val="Normal"/>
        <w:rPr/>
      </w:pPr>
      <w:r>
        <w:rPr/>
        <w:t>Wi-Fi is available in the entire hotel and charges are ap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drawing>
          <wp:inline distT="0" distB="0" distL="0" distR="0">
            <wp:extent cx="7620" cy="7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Parking:</w:t>
      </w:r>
    </w:p>
    <w:p>
      <w:pPr>
        <w:pStyle w:val="Normal"/>
        <w:rPr/>
      </w:pPr>
      <w:r>
        <w:rPr/>
        <w:t xml:space="preserve">Free! Free private parking is possible on site (reservation is not needed). </w:t>
      </w:r>
    </w:p>
    <w:p>
      <w:pPr>
        <w:pStyle w:val="NormalWeb"/>
        <w:rPr/>
      </w:pPr>
      <w:r>
        <w:rPr/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305435</wp:posOffset>
            </wp:positionV>
            <wp:extent cx="3086100" cy="2314575"/>
            <wp:effectExtent l="0" t="0" r="0" b="0"/>
            <wp:wrapTight wrapText="bothSides">
              <wp:wrapPolygon edited="0">
                <wp:start x="-64" y="0"/>
                <wp:lineTo x="-64" y="21507"/>
                <wp:lineTo x="21600" y="21507"/>
                <wp:lineTo x="21600" y="0"/>
                <wp:lineTo x="-6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857500" cy="1905000"/>
            <wp:effectExtent l="0" t="0" r="0" b="0"/>
            <wp:wrapTight wrapText="bothSides">
              <wp:wrapPolygon edited="0">
                <wp:start x="-72" y="0"/>
                <wp:lineTo x="-72" y="21487"/>
                <wp:lineTo x="21600" y="21487"/>
                <wp:lineTo x="21600" y="0"/>
                <wp:lineTo x="-7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lan: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  <w:t>I would leave my cat with my flat mates Charleigh and Abbie. I will catch a bus to the Hamilton airport at around 9:30am. I will get sorted there and catch the plane to Nelson at 11:30am. I would arrive in Nelson at 2:30pm. I would catch a taxi to the hotel and check in there. I would hang around there until 6pm and then I would go for a walk down the beach. I would then go for a walk into town and get some tea. I would then go back to the hotel and sleep. In the morning I would walk down the road to my mate’s house which is only seven blocks away from were I am staying. I would then attend there 21</w:t>
      </w:r>
      <w:r>
        <w:rPr>
          <w:vertAlign w:val="superscript"/>
        </w:rPr>
        <w:t>st</w:t>
      </w:r>
      <w:r>
        <w:rPr/>
        <w:t xml:space="preserve"> party and go back to the hotel that night. On the Wednesday I would check out of the hotel at 9:00am. I would then go to the airport and get sorted out there. I would then arrive back in Hamilton at around 2.15 that afternoon. I would then take the bus back to the university. I will ask Charleigh about the work we were given in class as she is taking the same papers as 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irstpar">
    <w:name w:val="firstpar"/>
    <w:basedOn w:val="Normal"/>
    <w:qFormat/>
    <w:pPr>
      <w:spacing w:before="280" w:after="280"/>
    </w:pPr>
    <w:rPr/>
  </w:style>
  <w:style w:type="paragraph" w:styleId="Positivepolicyfree">
    <w:name w:val="positive_policy_fre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31:00Z</dcterms:created>
  <dc:creator>simon tompsett</dc:creator>
  <dc:description/>
  <cp:keywords/>
  <dc:language>en-US</dc:language>
  <cp:lastModifiedBy>simon tompsett</cp:lastModifiedBy>
  <dcterms:modified xsi:type="dcterms:W3CDTF">2011-12-06T06:48:00Z</dcterms:modified>
  <cp:revision>2</cp:revision>
  <dc:subject/>
  <dc:title/>
</cp:coreProperties>
</file>