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NZ" w:eastAsia="en-US"/>
        </w:rPr>
      </w:pPr>
      <w:r>
        <w:rPr>
          <w:rFonts w:cs="Arial" w:ascii="Arial" w:hAnsi="Arial"/>
          <w:b/>
          <w:bCs/>
          <w:lang w:val="en-N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.95pt;margin-top:1.8pt;width:431.45pt;height:28.6pt;mso-wrap-style:none;v-text-anchor:middle" type="_x0000_t136">
            <v:path textpathok="t"/>
            <v:textpath on="t" fitshape="t" string="Public Speaking - Speech Makin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47360</wp:posOffset>
            </wp:positionH>
            <wp:positionV relativeFrom="paragraph">
              <wp:posOffset>49530</wp:posOffset>
            </wp:positionV>
            <wp:extent cx="911225" cy="819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me:  ______________________________________________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Cs w:val="false"/>
          <w:sz w:val="20"/>
          <w:szCs w:val="20"/>
        </w:rPr>
        <w:t>Room</w:t>
      </w:r>
      <w:r>
        <w:rPr>
          <w:sz w:val="20"/>
          <w:szCs w:val="20"/>
        </w:rPr>
        <w:t>: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Cs w:val="false"/>
          <w:sz w:val="20"/>
          <w:szCs w:val="20"/>
        </w:rPr>
        <w:t>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peech Title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 xml:space="preserve">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rpose of Task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To effectively present a speech I have written to an audience with my ideas being expressed imaginatively, logically and clearly so my audience want to hear what I have to say.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line of Tas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After the speech making process was explained to me I was asked to write a three minute original speech either to inform the audience about a topic that I selected or persuade them to accept my point of view on a topic I selected. I was provided with opportunities to practice these skills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lf Assessment: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885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7"/>
        <w:gridCol w:w="418"/>
        <w:gridCol w:w="417"/>
        <w:gridCol w:w="418"/>
        <w:gridCol w:w="41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  My speech had an effective and well organised introduction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.  I demonstrated evidence of planning and thought in the body of my speech with a logical development of ideas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My conclusion summarised the ideas of my speech clearly and concisely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 My choice of language was appropriate for the subject and purpos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odyText2"/>
        <w:rPr/>
      </w:pPr>
      <w:r>
        <w:rPr>
          <w:sz w:val="16"/>
        </w:rPr>
        <w:t>The aspects of my speech that I did well were:</w:t>
      </w:r>
      <w:r>
        <w:rPr>
          <w:b w:val="false"/>
          <w:sz w:val="16"/>
        </w:rPr>
        <w:t xml:space="preserve"> 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ext time I could further improve my speech by:</w:t>
      </w:r>
      <w:r>
        <w:rPr>
          <w:rFonts w:cs="Arial" w:ascii="Arial" w:hAnsi="Arial"/>
          <w:bCs/>
          <w:sz w:val="16"/>
        </w:rPr>
        <w:t xml:space="preserve"> 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My effort on this task was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5401310" cy="129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elow  Averag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utstan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0.2pt;mso-wrap-distance-left:9pt;mso-wrap-distance-right:0pt;mso-wrap-distance-top:0pt;mso-wrap-distance-bottom:0pt;margin-top:1.4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  <w:gridCol w:w="1702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o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elow  Averag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utstan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BodyText2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99695</wp:posOffset>
                </wp:positionV>
                <wp:extent cx="92329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113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suad   Persua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5pt;mso-wrap-distance-left:9.05pt;mso-wrap-distance-right:9.05pt;mso-wrap-distance-top:0pt;mso-wrap-distance-bottom:0pt;margin-top:7.85pt;mso-position-vertical-relative:text;margin-left:136.8pt;mso-position-horizontal-relative:text">
                <v:textbox>
                  <w:txbxContent>
                    <w:p>
                      <w:pPr>
                        <w:pStyle w:val="BodyText2"/>
                        <w:ind w:hanging="113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rsuad   Persu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3410</wp:posOffset>
                </wp:positionH>
                <wp:positionV relativeFrom="paragraph">
                  <wp:posOffset>99695</wp:posOffset>
                </wp:positionV>
                <wp:extent cx="789305" cy="285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In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22.45pt;mso-wrap-distance-left:9.05pt;mso-wrap-distance-right:9.05pt;mso-wrap-distance-top:0pt;mso-wrap-distance-bottom:0pt;margin-top:7.85pt;mso-position-vertical-relative:text;margin-left:2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In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My Speech was to                                 or                            the audience.</w:t>
      </w:r>
    </w:p>
    <w:p>
      <w:pPr>
        <w:pStyle w:val="BodyText2"/>
        <w:ind w:hanging="1134"/>
        <w:rPr>
          <w:rFonts w:eastAsia="Arial"/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    </w:t>
      </w:r>
    </w:p>
    <w:tbl>
      <w:tblPr>
        <w:tblW w:w="11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620"/>
        <w:gridCol w:w="1928"/>
        <w:gridCol w:w="244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Assessment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T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Thre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Fou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Fiv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introduction plann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points to arouse some audience attention.  Hints at subject matter to follo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points to captivate most of the audience.  Some indication of subject matter to follow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points to captivate almost all of the audience.  Indicates subject matter to follow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points to instantly captivate all of the audience.  Clearly indicates the subject matter to follow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 of the Spe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ufficient relevant inform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information relevant to topic.  Points in illogical order.  More detail needed to give audience understanding of top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ficient information for understanding of topic.  Logical order of most points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ntiful information for understanding of topic.  Points developed in a logical order with some supporting detail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ntiful information for thorough understanding of the topic.  Continuity from one point to another.  Main points are very well developed with considerable supporting detail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l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conclusion provid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 provided but does not cover all key points of introdu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ises most information satisfactorily from the introduction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ises information effectively to cover all key points outlined in the introductio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 is an effective succinct coverage of all aspects of key points outlined in the introductio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guage and 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ice of language is not appropriate for the subject and purpo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ice of language is inconsistent and out of context for the subject and purpo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ice of language is mostly appropriate for the subject and purpos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ice of language is appropriate for the subject and purpose.  A range of vocabulary is used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ice of language effectively communicates with the audience.  Wide range of appropriate vocabulary use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udienc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war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Yet to </w:t>
            </w:r>
            <w:r>
              <w:rPr>
                <w:rFonts w:cs="Arial" w:ascii="Arial" w:hAnsi="Arial"/>
                <w:sz w:val="16"/>
                <w:szCs w:val="16"/>
              </w:rPr>
              <w:t xml:space="preserve">attempt to directly address to the audien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empts to directly address the audience in one section of the spee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rect address to the audience evident in one section of the speech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 address to the audience evident in two of the three parts of the speech</w:t>
            </w:r>
          </w:p>
          <w:p>
            <w:pPr>
              <w:pStyle w:val="Plain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 address to the audience in the introduction</w:t>
            </w:r>
          </w:p>
          <w:p>
            <w:pPr>
              <w:pStyle w:val="Plain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to the audience in the body of the speech</w:t>
            </w:r>
          </w:p>
          <w:p>
            <w:pPr>
              <w:pStyle w:val="PlainText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sion of audience in conclus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dibility / Voice Expr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mbles, monotone, head down and voice doesn’t carry at all.  Very soft voi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ly heard only by those close to the speaker.  Very little use of expression for emphasis and to create inte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sonable volume for most of the reading.  Some use of expression for emphasis and to create interes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be heard in the classroom clearly and by the general audience in the hall.  Uses expression throughout speech for emphasis and to create interest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n clearly be heard from the back of the hall.  Lively.  Very appropriate expression to suit different aspects or for emphasis and to create interes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cial Expression and Ges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facial expression or gestures used.  No eye contact with audien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mpts to use facial expression and gestures in places.  Minimal eye conta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ses some appropriate expression and gestures.  Eye contact throughout most of speech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ses appropriate expression and gestures to enhance delivery in most places.  Eye contact throughout speech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stently uses outstanding facial expression and gestures to enhance delivery.  Definite eye contact throughout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b/>
        </w:rPr>
        <w:t>Best Fit Level _______</w:t>
      </w:r>
    </w:p>
    <w:sectPr>
      <w:type w:val="nextPage"/>
      <w:pgSz w:w="12240" w:h="15840"/>
      <w:pgMar w:left="851" w:right="616" w:gutter="0" w:header="0" w:top="142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Wingdings 2" w:hAnsi="Wingdings 2" w:eastAsia="Times New Roman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1:13:00Z</dcterms:created>
  <dc:creator>Admin</dc:creator>
  <dc:description/>
  <cp:keywords/>
  <dc:language>en-US</dc:language>
  <cp:lastModifiedBy>lorraine</cp:lastModifiedBy>
  <cp:lastPrinted>2009-06-14T21:59:00Z</cp:lastPrinted>
  <dcterms:modified xsi:type="dcterms:W3CDTF">2011-04-03T01:13:00Z</dcterms:modified>
  <cp:revision>2</cp:revision>
  <dc:subject/>
  <dc:title>ENGLISH </dc:title>
</cp:coreProperties>
</file>