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Student Loan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>I am getting a student loan from the National Bank for 36,384. I estimate that I will be able to pay that off in around 35 years. I am getting $126 working at pizza hut for 14 hours a week. I will have to pay at least 206.10 per month to have it paid off. But if I make voluntary repayments of $805 it will only take me around 15 years. I would pay the money into the Tertiary Plus Bank account because I am borrowing from the National Bank. I don’t plan on going over seas before my student loan is paid off</w:t>
      </w:r>
    </w:p>
    <w:p>
      <w:pPr>
        <w:pStyle w:val="Normal"/>
        <w:rPr/>
      </w:pP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0" w:type="dxa"/>
        </w:tblCellMar>
      </w:tblPr>
      <w:tblGrid>
        <w:gridCol w:w="6681"/>
        <w:gridCol w:w="2736"/>
      </w:tblGrid>
      <w:tr>
        <w:trPr>
          <w:trHeight w:val="346" w:hRule="atLeast"/>
        </w:trPr>
        <w:tc>
          <w:tcPr>
            <w:tcW w:w="6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8E8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yment obligation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8E8E8" w:val="clear"/>
            <w:tcMar>
              <w:left w:w="0" w:type="dxa"/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369" w:hRule="atLeast"/>
        </w:trPr>
        <w:tc>
          <w:tcPr>
            <w:tcW w:w="6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8E8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ntary repayments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8E8E8" w:val="clear"/>
            <w:tcMar>
              <w:left w:w="0" w:type="dxa"/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04</w:t>
            </w:r>
          </w:p>
        </w:tc>
      </w:tr>
      <w:tr>
        <w:trPr>
          <w:trHeight w:val="369" w:hRule="atLeast"/>
        </w:trPr>
        <w:tc>
          <w:tcPr>
            <w:tcW w:w="6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8E8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ntary repayment bonus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8E8E8" w:val="clear"/>
            <w:tcMar>
              <w:left w:w="0" w:type="dxa"/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0</w:t>
            </w:r>
          </w:p>
        </w:tc>
      </w:tr>
      <w:tr>
        <w:trPr>
          <w:trHeight w:val="369" w:hRule="atLeast"/>
        </w:trPr>
        <w:tc>
          <w:tcPr>
            <w:tcW w:w="6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8E8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t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8E8E8" w:val="clear"/>
            <w:tcMar>
              <w:left w:w="0" w:type="dxa"/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369" w:hRule="atLeast"/>
        </w:trPr>
        <w:tc>
          <w:tcPr>
            <w:tcW w:w="6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8E8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 closing loan balance on 31 March 2012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8E8E8" w:val="clear"/>
            <w:tcMar>
              <w:left w:w="0" w:type="dxa"/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5,580</w:t>
            </w:r>
          </w:p>
        </w:tc>
      </w:tr>
      <w:tr>
        <w:trPr>
          <w:trHeight w:val="392" w:hRule="atLeast"/>
        </w:trPr>
        <w:tc>
          <w:tcPr>
            <w:tcW w:w="6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8E8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imated time to pay off your student loan 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8E8E8" w:val="clear"/>
            <w:tcMar>
              <w:left w:w="0" w:type="dxa"/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years 8 month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298450</wp:posOffset>
            </wp:positionV>
            <wp:extent cx="6972300" cy="2868930"/>
            <wp:effectExtent l="0" t="0" r="0" b="0"/>
            <wp:wrapTight wrapText="bothSides">
              <wp:wrapPolygon edited="0">
                <wp:start x="-36" y="0"/>
                <wp:lineTo x="-36" y="21506"/>
                <wp:lineTo x="21599" y="21506"/>
                <wp:lineTo x="21599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50:00Z</dcterms:created>
  <dc:creator>simon tompsett</dc:creator>
  <dc:description/>
  <cp:keywords/>
  <dc:language>en-US</dc:language>
  <cp:lastModifiedBy>simon tompsett</cp:lastModifiedBy>
  <dcterms:modified xsi:type="dcterms:W3CDTF">2011-12-06T07:22:00Z</dcterms:modified>
  <cp:revision>3</cp:revision>
  <dc:subject/>
  <dc:title/>
</cp:coreProperties>
</file>